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65" w:type="dxa"/>
        <w:jc w:val="left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2420"/>
        <w:gridCol w:w="1701"/>
        <w:gridCol w:w="1701"/>
        <w:gridCol w:w="2443"/>
      </w:tblGrid>
      <w:tr>
        <w:trPr>
          <w:trHeight w:val="29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bidi="ar"/>
              </w:rPr>
              <w:t>seq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bidi="ar"/>
              </w:rPr>
              <w:t>p-valu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bidi="ar"/>
              </w:rPr>
              <w:t>Fold change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bidi="ar"/>
              </w:rPr>
              <w:t>regulation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ENST00000444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001895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0.28169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AL3590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00440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7.08767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BC0028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00681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3.28182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ENST000005103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00419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2.551537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c003yqp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09352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9.98806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ENST00000423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9.27853E-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7.6446257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ENST00000458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032366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6.885213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CR6121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0035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5.69016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AK0214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090984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5.01949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c001vqh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007510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4.73672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M311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05721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4.664269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AK022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066836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4.258504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ENST00000516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006416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4.111088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BC0024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4266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4.0987787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ENST000004119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014311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3.911091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c010bol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47977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3.908189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c001gla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004470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3.29272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c001eky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034899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3.267873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ENST000004304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01028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3.212908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c010pbe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034836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3.11110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AK092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008584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3.096526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ENST000004384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129700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3.089019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BC0419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042143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3.049240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ENST000004064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357260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3.047954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NR_0268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330643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3.040938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ENST000005088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030976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3.039708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ENST000004930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4425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3.026271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ENST00000429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180402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3.016462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ENST00000429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180402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3.016462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c004exm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001746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.9978557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AK0241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29170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.992498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NR_033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152014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.9892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AK0953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427967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.98581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792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115197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.98504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ENST000005018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032910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.965750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ENST000004568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02112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.938962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NR_027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166392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.9025657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ENST000005126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051093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.898330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c001xfp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070120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.888480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AK125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29146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.874884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ENST000005117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068250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.86041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c002zkr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4626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.830675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NR_0036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23462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.819027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ENST00000421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357202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.8173327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c001ich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18976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.769188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AK0273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307797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.764479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c003adh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135475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.764418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AF052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245117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.738067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AK0218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38399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.73503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ENST000004832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39488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.723276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BC0080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441753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.7182057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AF074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076673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.710506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CR612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200728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.704610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AK1239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051698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.701137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c002tel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03362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.691911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AF1769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032385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.685905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NR_0025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013202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.566877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ENST000005104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04093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.562077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c001rjo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03035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.561318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AK127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41758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.519477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AK127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41758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.519477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DB3145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02470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.51592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ENST000004112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070506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.506189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HIT0000670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08671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.4946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ENST00000398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330891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.492237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ENST00000428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19317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.478463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AK129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014297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.476142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c003tvu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46155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.473786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c004bos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067275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.450163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NR_0243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219306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.441869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ENST000004286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26823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.44158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ENST000004768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.35041E-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.43377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ENST000004158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20870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.4245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NR_0274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00501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.420086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AK1278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13070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.4198797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BX649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17666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.4181437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NR_0333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179473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.40169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c002hng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17549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.38674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ENST00000455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198313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.37225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G369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265458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.366864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AK0234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448985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.35954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ENST000005053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08144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.355638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BC0134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06932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.344184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ENST000004176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kern w:val="0"/>
                <w:sz w:val="20"/>
                <w:szCs w:val="20"/>
                <w:lang w:bidi="ar"/>
              </w:rPr>
              <w:t>0.0146785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kern w:val="0"/>
                <w:sz w:val="20"/>
                <w:szCs w:val="20"/>
                <w:lang w:bidi="ar"/>
              </w:rPr>
              <w:t>2.3343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kern w:val="0"/>
                <w:sz w:val="20"/>
                <w:szCs w:val="20"/>
                <w:lang w:bidi="ar"/>
              </w:rPr>
              <w:t>up</w:t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AK095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.0196699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.332912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up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Table s1</w:t>
      </w:r>
    </w:p>
    <w:p>
      <w:pPr>
        <w:pStyle w:val="Normal"/>
        <w:rPr/>
      </w:pPr>
      <w:r>
        <w:rPr/>
        <w:t>The representative elevated lncRNA in GSE5974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3:52:01Z</dcterms:created>
  <dc:creator>xuecailin</dc:creator>
  <dc:description/>
  <dc:language>en-US</dc:language>
  <cp:lastModifiedBy>xue</cp:lastModifiedBy>
  <dcterms:modified xsi:type="dcterms:W3CDTF">2020-08-24T03:53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